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FÄCHERÜBERGREIFENDER LERNBEREICH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Kommunikations- und Informationstechnologie</w:t>
            </w:r>
            <w:r>
              <w:rPr>
                <w:rFonts w:cs="Verdana" w:ascii="Verdana" w:hAnsi="Verdana"/>
                <w:b w:val="false"/>
                <w:cap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m zu helfen, folgende fachliche Kenntnisse,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estalt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t den Medien kreativ und konstruktiv umgehen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reatives Gestalten am Comput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chreiben und Gestalten von Texten am Computer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formatio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finden und auswäh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sgemäße, multimediale Informationsquell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estalt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den Medien kreativ und konstruktiv umgehen und sie in verschiedenen Situationen als selbstverständliche Lern- und Arbeitsinstrumente angemessen nu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reatives Gestalten, Konstruieren und Darstell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en und Gestalten von Texten am Computer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formatio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verschiedenster Art finden und auswählen, bewerten und kritisch durchleuch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sgemäße, multimediale Informationsqu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ste Erfahrungen mit dem Internet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ommunikatio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mmunikationswerkzeuge kennen und auf der Basis der interpersonellen Kommunikation nutzen ler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aussetzungen für eine Kommunikation im Net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gleich verschiedener Kommunikations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ste Reflexion über die Nutzung der Medien im Bereich Schule und Freizeit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00" w:before="150" w:after="150"/>
              <w:rPr/>
            </w:pPr>
            <w:r>
              <w:rPr/>
              <w:t>Kenntnis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estalt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Medien kreativ und konstruktiv umgehen und sie in verschiedenen Situationen als selbstverständliche Lern- und Arbeitsinstrumente angemessen einsetz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von Zusammenhängen zwischen Text und Bild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lder mit Hilfe von Programmen veränd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ennen, dass Bilder nicht immer der Realität entspre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ammelte und selbst erstellte Materialien hypermedial verknüpf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reatives Gestalten, Konstruieren und Darstell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stellen und Gestalten schriftlicher Produk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ändern von Bilder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ypermediales Lesen, Schreiben und Gestalt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formatio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uchstrategien kennen und anwend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n multimedialen Programmen und im Internet Informationen finden, bewerten, auswähl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aufbereiten und darst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torenrechte berücksichtigen und Produkte anderer wertschä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trategien für Informationssuche in multimedialen Programmen und im Intern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werten der Brauchbarkeit von Informatio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ultimediale Aufbereitung von Informationen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ommunikatio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Online-Kommunikationswerkzeuge nutz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eignete Kommunikationswerkzeuge in den jeweiligen Situationen bewusster einsetz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pezifischen Regeln der Kommunikation im Internet anwen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deutung der Online-Kommunikationswerkzeug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öglichkeiten, Gefahren und Anonymität  des Intern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n der Kommunikation im Intern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2"/>
        <w:gridCol w:w="47"/>
        <w:gridCol w:w="4489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ertigkeiten und Fähigkeiten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Zusammenhänge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omputersysteme bedienen und für die eigene Arbeit nutz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eigenen Daten strukturiert archivieren und wieder find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in Datenbeständen zurechtfind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von Computertechnik aus dem eigenen Umfeld reflekt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Simulations- und Spielevarianten einordnen, Potentiale und Grenzen kennen, eigenes Verhalten reflektier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rundsätzlicher Aufbau eines Computersystem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Fachbegriffe und Maßeinh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omputertechnologie in Gebrauchs- und Unterhaltungselektroni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ktronische Simulationen und Spiele, virtuelle Realitäten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estaltung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, Bilder, grafische und räumliche Darstellungen, technische Zeichnungen und Audioelemente mit geeigneten Werkzeugen erstellen und bearb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Zahlenreihen, Daten und Messwerte sammeln und ordnen, berechnen und auswerten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arbeitung und Gestaltung von Texten, Kalkulationstabell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gitale Fotografie und Bildbearbeitung, räumliche Darstellu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ltimediale Elemente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formation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nformationen in elektronischen Medien offline und online mit Hilfe von Suchstrategien gezielt finden, und auswähl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pretations- und Manipulationsmöglichkeiten von Informationen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in vorhandenen Hypermedien zurechtfind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Ideen als Hypermedien strukturier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ynamische Konstruktion und Visualisierung von Wissensstrukturen als individuelles Lerninstrument verwen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echerche in elektronischen Medien Vernetzte Informations- und Wissensstruktur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ypermediales Lesen und Schreiben als erweiterte Kulturtechnik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ommunikation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Kommunikationsformen im Netz kennen und nutz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ögliche Gefahren erkennen und die wichtigsten Verhaltensregeln anwen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öglichkeiten und Gefahren der Kommunikation im Netz, Verhaltensregeln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Zusammenhänge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hand von Meilensteinen die Entwicklung des Computers und des Internets zeitlich einordnen können, ihre Bedeutung und Auswirkungen auf Beruf und Freizeit erken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ancen und Auswirkungen der weltweiten Vernetzung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rdware, Software und Daten unterscheiden und deren Zusammenwirken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ntwicklung von Computer und Internet und ihre Bedeutu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ogischer Aufbau eines Computersystems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estaltung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imationen, Audio- und Videodateien mit geeigneten Werkzeugen bearbeiten und als erweiterte Ausdrucksformen nutz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- Grafik- Sound-  Video- und Animationselemente zu multimedialen Dokumenten verknüp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beitsergebnisse aufbereiten und präsentier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ltimedialität und Integration unterschiedlicher Medi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äsentationswerkzeuge und Präsentationstechniken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formation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halte aus dem Internet kritisch beurteilen und bewer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Internet als offenes Informationsnetz  unterschiedlichster Autorenschaft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echtliche Aspekte rund um den Computer und das Internet kennen und bei der Nutzung beacht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itischer Umgang mit dem Intern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Urheberrecht, Lizenzrecht, Datenschutz Projekte und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ommunikation</w:t>
            </w:r>
          </w:p>
        </w:tc>
      </w:tr>
      <w:tr>
        <w:trPr/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rtuelle Lernumgebungen und elektronische Netzwerke für Kommunikation und Kooperation sowie für individuelle und gemeinschaftliche Lernprozesse nutz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jekte und Zusammenarbeit im Net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nlinelern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Kommunikations- und Informationstechnologie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3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Kommunikations- und Informationstechnologie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rmatvorlage1">
    <w:name w:val="Formatvorlage1"/>
    <w:basedOn w:val="Normal"/>
    <w:qFormat/>
    <w:pPr/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4:00Z</dcterms:created>
  <dc:creator>pb99933</dc:creator>
  <dc:description/>
  <dc:language>en-US</dc:language>
  <cp:lastModifiedBy>pb99933</cp:lastModifiedBy>
  <cp:lastPrinted>2006-04-13T13:34:00Z</cp:lastPrinted>
  <dcterms:modified xsi:type="dcterms:W3CDTF">2006-04-13T11:34:00Z</dcterms:modified>
  <cp:revision>7</cp:revision>
  <dc:subject/>
  <dc:title>Kommunikations- und Informationstechnologie</dc:title>
</cp:coreProperties>
</file>